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675130" cy="2127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Illuminating the Mathematics of Lamp Shad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 mathematician is a blind man in a dark room looking for a black cat which isn’t there.”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Charles Darwin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hings you need to know:</w:t>
      </w:r>
      <w:r>
        <w:rPr>
          <w:rFonts w:cs="Comic Sans MS" w:ascii="Comic Sans MS" w:hAnsi="Comic Sans MS"/>
        </w:rPr>
        <w:t xml:space="preserve"> The Pythagorean Theorem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  AA Similarity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  Corresponding Angles congruent when 2 parallel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es are cut by a transversal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  Corresponding lengths of similar triangles ar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proportional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  Formula for circumference of a cir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omething new:</w:t>
      </w:r>
      <w:r>
        <w:rPr>
          <w:rFonts w:cs="Comic Sans MS" w:ascii="Comic Sans MS" w:hAnsi="Comic Sans MS"/>
        </w:rPr>
        <w:t xml:space="preserve"> the relationship between arc length and the correspond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entral angle of a cir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measure of arc YZ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measure of angle ZXY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circumference    =       360 degre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1:</w:t>
      </w:r>
      <w:r>
        <w:rPr>
          <w:rFonts w:cs="Comic Sans MS" w:ascii="Comic Sans MS" w:hAnsi="Comic Sans MS"/>
        </w:rPr>
        <w:t xml:space="preserve"> Discover the net for a lamp sha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ow would a lamp shade look in 2-dimensions?  Using graph paper,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aw the image of a “flattened out, unfolded” lamp shad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2:</w:t>
      </w:r>
      <w:r>
        <w:rPr>
          <w:rFonts w:cs="Comic Sans MS" w:ascii="Comic Sans MS" w:hAnsi="Comic Sans MS"/>
        </w:rPr>
        <w:t xml:space="preserve"> Describe which quantities in the net would affect the shape of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lamp shad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3:</w:t>
      </w:r>
      <w:r>
        <w:rPr>
          <w:rFonts w:cs="Comic Sans MS" w:ascii="Comic Sans MS" w:hAnsi="Comic Sans MS"/>
        </w:rPr>
        <w:t xml:space="preserve"> Locate and label points A – F (from figure 1) on the net of the lamp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ha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4:</w:t>
      </w:r>
      <w:r>
        <w:rPr>
          <w:rFonts w:cs="Comic Sans MS" w:ascii="Comic Sans MS" w:hAnsi="Comic Sans MS"/>
        </w:rPr>
        <w:t xml:space="preserve"> What can you say about the measures of angles GCB and GF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swer: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5:</w:t>
      </w:r>
      <w:r>
        <w:rPr>
          <w:rFonts w:cs="Comic Sans MS" w:ascii="Comic Sans MS" w:hAnsi="Comic Sans MS"/>
        </w:rPr>
        <w:t xml:space="preserve"> Develop a formula for finding GB. (let r represent the lengths BC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BD, R the length AF, and h the length AB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6:</w:t>
      </w:r>
      <w:r>
        <w:rPr>
          <w:rFonts w:cs="Comic Sans MS" w:ascii="Comic Sans MS" w:hAnsi="Comic Sans MS"/>
        </w:rPr>
        <w:t xml:space="preserve"> Find a general formula for G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p 7:</w:t>
      </w:r>
      <w:r>
        <w:rPr>
          <w:rFonts w:cs="Comic Sans MS" w:ascii="Comic Sans MS" w:hAnsi="Comic Sans MS"/>
        </w:rPr>
        <w:t xml:space="preserve"> Find a general formula for GF (hint: try finding CF fir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8:</w:t>
      </w:r>
      <w:r>
        <w:rPr>
          <w:rFonts w:cs="Comic Sans MS" w:ascii="Comic Sans MS" w:hAnsi="Comic Sans MS"/>
        </w:rPr>
        <w:t xml:space="preserve"> Find a general formula for &lt;CGC’ (you will need to apply the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portional relationship involving arch lengths, circumferences, and a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’s central angle found on page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9:</w:t>
      </w:r>
      <w:r>
        <w:rPr>
          <w:rFonts w:cs="Comic Sans MS" w:ascii="Comic Sans MS" w:hAnsi="Comic Sans MS"/>
        </w:rPr>
        <w:t xml:space="preserve"> The measure of arc CC’ in the net equals the circumference of wha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swer: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p 10:</w:t>
      </w:r>
      <w:r>
        <w:rPr>
          <w:rFonts w:cs="Comic Sans MS" w:ascii="Comic Sans MS" w:hAnsi="Comic Sans MS"/>
        </w:rPr>
        <w:t xml:space="preserve"> You are a member of a design company and it is your task to create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 lamp shade based on a customer’s specific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Customer 1: r = 2 inches, R = 3.5 inches and h = 3 inches, find the values of GB, GC, GF and angle CGC’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ustomer 2: r = .5 in, R = 1.5 in, h = 7 in.  Find the values of GB, GC, GF and angle CGC’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  <w:t xml:space="preserve">Customer 3: r = .625 in, R = 4.0 in, h = 6.75 in.  Find the values of GB, GC, GF, and angle CGC’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p 11:</w:t>
      </w:r>
      <w:r>
        <w:rPr>
          <w:rFonts w:cs="Comic Sans MS" w:ascii="Comic Sans MS" w:hAnsi="Comic Sans MS"/>
        </w:rPr>
        <w:t xml:space="preserve"> You are the customer, design a lamp shade of your own.  Using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ruction paper, a compass, ruler, and tape create a lamp shade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Notes:</w:t>
        <w:b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efore beginning -</w:t>
      </w:r>
      <w:r>
        <w:rPr>
          <w:rFonts w:cs="Comic Sans MS" w:ascii="Comic Sans MS" w:hAnsi="Comic Sans MS"/>
        </w:rPr>
        <w:t xml:space="preserve"> Review the need to know information and quickly go over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formation about the relationships in the circle (figure 2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p 3 -</w:t>
      </w:r>
      <w:r>
        <w:rPr>
          <w:rFonts w:cs="Comic Sans MS" w:ascii="Comic Sans MS" w:hAnsi="Comic Sans MS"/>
        </w:rPr>
        <w:t xml:space="preserve"> After the students decide on the net, label the figure similar to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one below (figure 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where point G on the net would occur on the actual lamp shade (above the lamp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students are labeling the net, they should discover that points A and B are not on the n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* The radii needed to make the net (GC and GF) are not the same as the radii of the top and bottom circles of the lamp shad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4 -</w:t>
      </w:r>
      <w:r>
        <w:rPr>
          <w:rFonts w:cs="Comic Sans MS" w:ascii="Comic Sans MS" w:hAnsi="Comic Sans MS"/>
        </w:rPr>
        <w:t xml:space="preserve"> The question in step 4 refers to AA similar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apse figure 4 to help students visualize the similar triang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tep 5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p 6 -</w:t>
      </w:r>
      <w:r>
        <w:rPr>
          <w:rFonts w:cs="Comic Sans MS" w:ascii="Comic Sans MS" w:hAnsi="Comic Sans MS"/>
        </w:rPr>
        <w:t xml:space="preserve"> then using the Pythagorean Theorem again the general solution fo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C i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p 7 -</w:t>
      </w:r>
      <w:r>
        <w:rPr>
          <w:rFonts w:cs="Comic Sans MS" w:ascii="Comic Sans MS" w:hAnsi="Comic Sans MS"/>
        </w:rPr>
        <w:t xml:space="preserve"> students may need figure 7 to find CF (and thus GF)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F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F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tep 8 -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G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tep 9 – </w:t>
      </w:r>
      <w:r>
        <w:rPr>
          <w:rFonts w:cs="Comic Sans MS" w:ascii="Comic Sans MS" w:hAnsi="Comic Sans MS"/>
        </w:rPr>
        <w:t>equals the circumference of the smaller circle of the lamp sh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tep 10 -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stomer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stomer 2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stomer 3: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19:00Z</dcterms:created>
  <dc:creator>janstara</dc:creator>
  <dc:description/>
  <dc:language>en-US</dc:language>
  <cp:lastModifiedBy>Marlene</cp:lastModifiedBy>
  <cp:lastPrinted>2009-01-15T11:30:00Z</cp:lastPrinted>
  <dcterms:modified xsi:type="dcterms:W3CDTF">2011-10-27T20:19:00Z</dcterms:modified>
  <cp:revision>2</cp:revision>
  <dc:subject/>
  <dc:title>Illuminating the Mathematics of Lamp Shades</dc:title>
</cp:coreProperties>
</file>